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432" w:hanging="0"/>
        <w:textAlignment w:val="baseline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432" w:hanging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right="432" w:hanging="0"/>
        <w:jc w:val="right"/>
        <w:textAlignment w:val="baselin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łącznik  nr 6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tyczy postępowania na wykonanie robót budowlano-montażowych dla zadania  pn.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ar-SA"/>
        </w:rPr>
        <w:t xml:space="preserve">RBM/UP/00557835/Bytom/ Bażantowa dz.nr 853/26, 85426, 852/26, 851/26/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lang w:eastAsia="ar-SA"/>
        </w:rPr>
        <w:t>Gazownia Bytom/ Budowa gazociągu i 9 przyłączy gazu śr/c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18"/>
        </w:rPr>
        <w:t>Nazwa i adres Wykonawcy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caps/>
        </w:rPr>
        <w:t xml:space="preserve">      </w:t>
      </w:r>
      <w:r>
        <w:rPr>
          <w:rFonts w:eastAsia="Times New Roman" w:cs="Arial" w:ascii="Arial" w:hAnsi="Arial"/>
          <w:b/>
          <w:caps/>
        </w:rPr>
        <w:t>Wykaz osób ZDOLNYCH DO wykonANIA zamówieniA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9"/>
        <w:gridCol w:w="1582"/>
        <w:gridCol w:w="1582"/>
        <w:gridCol w:w="1583"/>
        <w:gridCol w:w="1583"/>
      </w:tblGrid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L.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unkcja w realizacji zamówie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ane o kwalifikacjach osob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oświadcze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nformacja o podstawie do dysponowania wykazaną osobą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….............dnia…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pis i pieczęć osób uprawnionych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do reprezentacji Wykonawcy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przypadku, gdy Wykonawca polega na osobach zdolnych do wykonania zamówienia – należy załączyć dowód, że będzie dysponował zasobami niezbędnymi do realizacji zamówienia. Za dowód zamawiający uznaje w szczególności pisemne zobowiązanie takiego podmiotu do oddania wykonawcy do dyspozycji niezbędnych zasobów osób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NagwekZnak">
    <w:name w:val="Nagłówek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dres">
    <w:name w:val="adres"/>
    <w:basedOn w:val="Normal"/>
    <w:qFormat/>
    <w:pPr>
      <w:suppressAutoHyphens w:val="true"/>
      <w:spacing w:lineRule="exact" w:line="280" w:before="0" w:after="0"/>
    </w:pPr>
    <w:rPr>
      <w:rFonts w:ascii="Arial" w:hAnsi="Arial" w:eastAsia="Times New Roman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Garamond" w:hAnsi="Garamond" w:eastAsia="Times New Roman" w:cs="Garamond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2:00Z</dcterms:created>
  <dc:creator>nowickiad</dc:creator>
  <dc:description/>
  <cp:keywords/>
  <dc:language>en-US</dc:language>
  <cp:lastModifiedBy>Hrubesz Katarzyna (PSG)</cp:lastModifiedBy>
  <dcterms:modified xsi:type="dcterms:W3CDTF">2026-02-03T10:19:00Z</dcterms:modified>
  <cp:revision>65</cp:revision>
  <dc:subject/>
  <dc:title>Załącz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9e57f197-5500-495b-bf5f-0dc9e4ad218a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3-02T08:49:54Z</vt:lpwstr>
  </property>
  <property fmtid="{D5CDD505-2E9C-101B-9397-08002B2CF9AE}" pid="8" name="MSIP_Label_873bfdf7-b3d6-42a7-9f35-f649f45df770_SiteId">
    <vt:lpwstr>ef14d27b-bd2c-4b20-81f6-f50d7f33c306</vt:lpwstr>
  </property>
</Properties>
</file>